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a Emerson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.L. Brown High School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nnapolis, NC 2802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gebra 1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ar Regression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 Goals: Student will be able to represent actual data using a linear regression model and predict future value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CSCOS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</w:t>
      </w:r>
      <w:r>
        <w:rPr>
          <w:rFonts w:eastAsia="Times New Roman" w:cs="Arial" w:ascii="Arial" w:hAnsi="Arial"/>
          <w:b/>
          <w:bCs/>
          <w:sz w:val="24"/>
          <w:szCs w:val="24"/>
        </w:rPr>
        <w:t>3.03</w:t>
      </w:r>
      <w:r>
        <w:rPr>
          <w:rFonts w:eastAsia="Times New Roman" w:cs="Arial" w:ascii="Arial" w:hAnsi="Arial"/>
          <w:sz w:val="24"/>
          <w:szCs w:val="24"/>
        </w:rPr>
        <w:t xml:space="preserve"> Create linear models for sets of data to solve problem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Interpret constants and coefficients in the context of the data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Arial" w:ascii="Arial" w:hAnsi="Arial"/>
          <w:sz w:val="24"/>
          <w:szCs w:val="24"/>
        </w:rPr>
        <w:t>Check the model for goodness-of-fit and use the model, where appropriate, to draw conclusions or make predictions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son Outline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Warm –Up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oogle Form – problems using Slope – Intercept form of a line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 also provides the students with a space to indicate any homework problems that need to be addressed before new lesson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acher &amp; Students will then review solutions &amp; go over homework as needed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 discussion about Population Chart on Wikipage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ner Activity – uses online activity &amp; google form link is provided for group solutions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urnal Entry with questions and directions for submission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line Activity is provided for students that complete all other parts of the lesson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ls Needed &amp; Technology Used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omputer Access (Students have Netbooks at our school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Internet Acces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Graphing Calculat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Letter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lowerLetter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Letter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lowerLetter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Letter"/>
      <w:lvlText w:val="%9."/>
      <w:lvlJc w:val="left"/>
      <w:pPr>
        <w:tabs>
          <w:tab w:val="num" w:pos="6840"/>
        </w:tabs>
        <w:ind w:left="6840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3:25:00Z</dcterms:created>
  <dc:creator>Lisa Emerson</dc:creator>
  <dc:description/>
  <cp:keywords/>
  <dc:language>en-US</dc:language>
  <cp:lastModifiedBy>Lisa Emerson</cp:lastModifiedBy>
  <dcterms:modified xsi:type="dcterms:W3CDTF">2010-08-20T13:39:00Z</dcterms:modified>
  <cp:revision>1</cp:revision>
  <dc:subject/>
  <dc:title/>
</cp:coreProperties>
</file>